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61017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53763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69100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